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683260</wp:posOffset>
            </wp:positionV>
            <wp:extent cx="5076190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459740</wp:posOffset>
                </wp:positionV>
                <wp:extent cx="17145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íneas de Latit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íneas de Lat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459740</wp:posOffset>
                </wp:positionV>
                <wp:extent cx="2057400" cy="3429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íneas de Longit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6.2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íneas de Long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1890</wp:posOffset>
                </wp:positionH>
                <wp:positionV relativeFrom="paragraph">
                  <wp:posOffset>-1905</wp:posOffset>
                </wp:positionV>
                <wp:extent cx="3666490" cy="6066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Aquí escribe vocabulario útil que tambén está directamente conectado a las líneas de latitud y longitud.  Estes preparado para explicar qué significa las palabras escritas en esta columna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Ejempl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El Ecuad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Hemisfe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Tier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Esf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Linea de Greenwich/meridiano c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77.7pt;mso-wrap-distance-left:9.05pt;mso-wrap-distance-right:9.05pt;mso-wrap-distance-top:0pt;mso-wrap-distance-bottom:0pt;margin-top:-0.1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Aquí escribe vocabulario útil que tambén está directamente conectado a las líneas de latitud y longitud.  Estes preparado para explicar qué significa las palabras escritas en esta columna.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Ejemplo: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El Ecuado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Hemisferio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Tierra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Esfera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Linea de Greenwich/meridiano c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0210</wp:posOffset>
                </wp:positionH>
                <wp:positionV relativeFrom="paragraph">
                  <wp:posOffset>-1905</wp:posOffset>
                </wp:positionV>
                <wp:extent cx="48094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 lo que leemos, escribe información sobre latitud y longitud en la tab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-0.1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 lo que leemos, escribe información sobre latitud y longitud en la tab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7410</wp:posOffset>
                </wp:positionH>
                <wp:positionV relativeFrom="paragraph">
                  <wp:posOffset>1026795</wp:posOffset>
                </wp:positionV>
                <wp:extent cx="2409190" cy="4237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Hacen un 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Atraviesen el glob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yudan leer un mapa o glob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stan numerad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Tienen simbolo d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an de este a oes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rtos en los pol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 largas en el centro de la tier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l Ecuador es una linea de latit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unca se jun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33.7pt;mso-wrap-distance-left:9.05pt;mso-wrap-distance-right:9.05pt;mso-wrap-distance-top:0pt;mso-wrap-distance-bottom:0pt;margin-top:80.85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Hacen un 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Atraviesen el glob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yudan leer un mapa o glob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stan numerad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Tienen simbolo de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an de este a oes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rtos en los pol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 largas en el centro de la tier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l Ecuador es una linea de latit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unca se jun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1490</wp:posOffset>
                </wp:positionH>
                <wp:positionV relativeFrom="paragraph">
                  <wp:posOffset>1026795</wp:posOffset>
                </wp:positionV>
                <wp:extent cx="2523490" cy="4237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Hacen un 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traviesen el glob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yudan leer un mapa o glob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stan numerad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Tienen simbolo d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an norte a s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e juntan en los pol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mbien se llaman meridian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eridiano cero divide la tierra entre occidental y orien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33.7pt;mso-wrap-distance-left:9.05pt;mso-wrap-distance-right:9.05pt;mso-wrap-distance-top:0pt;mso-wrap-distance-bottom:0pt;margin-top:80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Hacen un 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traviesen el glob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yudan leer un mapa o glob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stan numerad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Tienen simbolo de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an norte a s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e juntan en los pol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mbien se llaman meridian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eridiano cero divide la tierra entre occidental y orien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</w:rPr>
  </w:style>
  <w:style w:type="character" w:styleId="WW8Num1z0">
    <w:name w:val="WW8Num1z0"/>
    <w:qFormat/>
    <w:rPr>
      <w:rFonts w:ascii="Times" w:hAnsi="Times" w:eastAsia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57:00Z</dcterms:created>
  <dc:creator/>
  <dc:description/>
  <cp:keywords/>
  <dc:language>en-US</dc:language>
  <cp:lastModifiedBy>Max Echevarria</cp:lastModifiedBy>
  <cp:lastPrinted>2010-10-26T19:15:00Z</cp:lastPrinted>
  <dcterms:modified xsi:type="dcterms:W3CDTF">2010-10-28T17:11:00Z</dcterms:modified>
  <cp:revision>5</cp:revision>
  <dc:subject/>
  <dc:title/>
</cp:coreProperties>
</file>